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FETTUCCINE WITH PESTO (Julie Biuso – Italian Cooking)</w:t>
      </w:r>
    </w:p>
    <w:p>
      <w:pPr>
        <w:pStyle w:val="Normal"/>
        <w:rPr/>
      </w:pPr>
      <w:r>
        <w:rPr>
          <w:b/>
          <w:sz w:val="28"/>
          <w:szCs w:val="28"/>
        </w:rPr>
        <w:t>VOLUNTEER NOTES:  Don’t over-drain the pasta.  If you over-drain it, the heat dries the surface of the pasta and the sacue sinks in instead of sliding over and coating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 or 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proof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tightly packed fresh basil leaves, very finely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, very finely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pine nut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extra virgin olive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tablespoons freshly grated parmesan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500 g fettuccine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salt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50 g butt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the first six ingredi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the surface with baking paper and set aside until requi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pasta in plenty of gently boiling well-salted water until al d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 briefly, reserving a cup of the cooking water, then tip the pasta into a heated serving bowl and quickly toss through the bu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ve ready about half the pesto in a bowl and mix in 2 tablespoons of the reserved pasta water.  Toss is through the pasta, adding about ¼ cup more of the water or enough to give the sauce a light consistenc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ss and serve immediately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2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3-05-07T11:24:00Z</dcterms:modified>
  <cp:revision>3</cp:revision>
  <dc:subject/>
  <dc:title/>
</cp:coreProperties>
</file>